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 Рождеством Христовы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left="4956"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Бог избавит всех от бед, </w:t>
      </w:r>
    </w:p>
    <w:p>
      <w:pPr>
        <w:pStyle w:val="Normal"/>
        <w:shd w:fill="FFFFFF" w:val="clear"/>
        <w:autoSpaceDE w:val="false"/>
        <w:ind w:left="4956"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Кроме тех, в ком веры нет. </w:t>
      </w:r>
    </w:p>
    <w:p>
      <w:pPr>
        <w:pStyle w:val="Normal"/>
        <w:shd w:fill="FFFFFF" w:val="clear"/>
        <w:autoSpaceDE w:val="false"/>
        <w:ind w:left="4956"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Малыши и те, кто сед – </w:t>
      </w:r>
    </w:p>
    <w:p>
      <w:pPr>
        <w:pStyle w:val="Normal"/>
        <w:shd w:fill="FFFFFF" w:val="clear"/>
        <w:autoSpaceDE w:val="false"/>
        <w:ind w:left="4956"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Все прославьте веры свет! </w:t>
      </w:r>
    </w:p>
    <w:p>
      <w:pPr>
        <w:pStyle w:val="Normal"/>
        <w:shd w:fill="FFFFFF" w:val="clear"/>
        <w:autoSpaceDE w:val="false"/>
        <w:ind w:left="4956"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</w:rPr>
        <w:t>Вот вам пастырский сов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Рождество Христово - любимый праздник тихой и светлой радости. Забываются все невзгоды, обиды, печали, и каждый надеется, что в рождественскую ночь жизнь переменится к лучшему. И дети, и взрослые искренне верят в возможность любого доброго чуда. Вспомним недавнюю сказку наяву, когда произошло сразу три чуда! В окрестностях одного российского города собака буквально под землей нашла новорожденного младенца!.. Во-первых, чудом сохранена жизнь малыша (в холодный ноябрьский день дорога была каждая минута); во-вторых, Господь смилостивился над несчастной матерью, спас ее заблудшую душу, избавив от греха убийства и, в-третьих, семья, нашедшая девочку, давно мечтала о детях и обрела дочь! Неслучайно главная героиня этой волшебной истории - новорожденная малышка. Рождество Христово - это особенный праздник для всех ребятишек: рождественские елки, подарки, гостинцы, веселые детские игры. Даже взрослые в эти светлые дни радуются так искренне и бескорыстно, словно дети. Но малыши ждут не только развлечений, они тонко и глубоко чувствуют, что совершается Божественное Чудо. И потому детишки так любят праздничные службы, песнопения, рождественские сказки и стихотворения. Многие именитые поэты писали о празднике Рождества Христова. А вот отрывок из стихотворения нашего современника, протоиерея церкви Святителя Иоанна Златоуста города Воскресенска отца Александра Коробейник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Кто подарит Богу душу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Тот увидит в Рай дорогу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Где Христос и все святые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Старые и молодые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И Гришутки, и Морозы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Кто в стихах, а кто и в проз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Славьте все Христа Творц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</w:rPr>
        <w:t>Сына Вечного Отц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И Марии Святой Девы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Радуйтесь, Адам и Ева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Бог избавит всех от бед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Кроме тех, в ком веры нет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Малыши и те, кто сед –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/>
          <w:i/>
          <w:iCs/>
          <w:color w:val="000000"/>
          <w:spacing w:val="0"/>
          <w:sz w:val="28"/>
        </w:rPr>
      </w:pPr>
      <w:r>
        <w:rPr>
          <w:rFonts w:cs="Times New Roman"/>
          <w:i/>
          <w:iCs/>
          <w:color w:val="000000"/>
          <w:spacing w:val="0"/>
          <w:sz w:val="28"/>
        </w:rPr>
        <w:t xml:space="preserve">Все прославьте веры свет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pacing w:val="0"/>
          <w:sz w:val="28"/>
          <w:szCs w:val="24"/>
        </w:rPr>
      </w:pPr>
      <w:r>
        <w:rPr>
          <w:rFonts w:cs="Times New Roman"/>
          <w:i/>
          <w:iCs/>
          <w:color w:val="000000"/>
          <w:spacing w:val="0"/>
          <w:sz w:val="28"/>
        </w:rPr>
        <w:t>Вот вам пастырский сов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Снова и снова празднуем мы Рождество Спасителя всего человечества, чудо Рождения Бога на земле. Снова и снова Господь дарует нам чудо Рождения Бога в каждом человеке, будет ли Он распят, воскреснет ли - зависит от нас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</w:rPr>
      </w:pPr>
      <w:r>
        <w:rPr>
          <w:rFonts w:cs="Times New Roman"/>
          <w:b/>
          <w:bCs w:val="false"/>
          <w:color w:val="000000"/>
          <w:spacing w:val="0"/>
          <w:sz w:val="28"/>
        </w:rPr>
        <w:t>Лилия Эрнстовна Селиверсто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17:00Z</dcterms:created>
  <dc:creator>721</dc:creator>
  <dc:description/>
  <dc:language>en-US</dc:language>
  <cp:lastModifiedBy>721</cp:lastModifiedBy>
  <dcterms:modified xsi:type="dcterms:W3CDTF">2003-01-04T15:20:00Z</dcterms:modified>
  <cp:revision>2</cp:revision>
  <dc:subject/>
  <dc:title>С Рождеством христовым</dc:title>
</cp:coreProperties>
</file>